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3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május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Felülvizsgálat és rendelet alkotás a helyi címer és zászló alapításáról és használatának rendj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Jogi- Ügyrendi, Szociális Bizottság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ktatási, Kulturális és Sport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ének 9/2004. (IV.1.) a helyi címer és zászló alapításáról és használatának rendjéről szóló önkormányzati rendelete (továbbiakban Ör.) felülvizsgálat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cs="Arial" w:ascii="Arial" w:hAnsi="Arial"/>
        </w:rPr>
        <w:t xml:space="preserve">A rendelet alapjául szolgáló Magyar Köztársaság nemzeti jelképeinek és a Magyar Köztársaságra utaló elnevezésnek a használatáról szóló 1995. évi LXXXIII. törvény hatályát veszette. Az ország címerének és zászlajának használatát, hatályosan a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Magyarország címerének és zászlajának használatáról, valamint állami kitüntetéseiről szóló 2011. évi CCII. törvény (továbbiakban: törvény) szabályozz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kern w:val="2"/>
          <w:lang w:eastAsia="hu-HU"/>
        </w:rPr>
        <w:t xml:space="preserve">A fenti jogszabályi változás indokolttá teszi az Ör. hatályon kívül helyezését és új rendelet alkotásá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rendelet alkotás célja, hogy meghatározza Hévíz város címerét és zászlaját valamint szabályozza a város címerének és zászlajának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jogszerű használatát, hogy az önkormányzat tudta és beleegyezése nélkül azokat ne használhassá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</w:rPr>
        <w:t>Az Ör 5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-(2) bekezdésében szabályozza, hogy az Ör. 3. §</w:t>
      </w:r>
      <w:r>
        <w:rPr>
          <w:rFonts w:cs="Arial" w:ascii="Arial" w:hAnsi="Arial"/>
          <w:i/>
          <w:iCs/>
        </w:rPr>
        <w:t xml:space="preserve"> g)</w:t>
      </w:r>
      <w:r>
        <w:rPr>
          <w:rFonts w:cs="Arial" w:ascii="Arial" w:hAnsi="Arial"/>
        </w:rPr>
        <w:t xml:space="preserve"> pontjában meghatározottakon kívü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</w:rPr>
        <w:t>3. §</w:t>
      </w:r>
      <w:r>
        <w:rPr>
          <w:rFonts w:cs="Arial" w:ascii="Arial" w:hAnsi="Arial"/>
          <w:i/>
          <w:iCs/>
        </w:rPr>
        <w:t xml:space="preserve"> g) </w:t>
      </w:r>
      <w:r>
        <w:rPr>
          <w:rFonts w:cs="Arial" w:ascii="Arial" w:hAnsi="Arial"/>
          <w:i/>
        </w:rPr>
        <w:t>Az Önkormányzat címerét, mint díszítő és utaló jelképet használni lehet az Önkormányzat és szervei által megjelentetett, a település életével foglalkozó kiadványokon, meghívókon, emléktárgyakon;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cs="Arial" w:ascii="Arial" w:hAnsi="Arial"/>
        </w:rPr>
        <w:t xml:space="preserve">más jogi személy számára az általa készített kiadványokon, vagy jellegzetes termékeken az Önkormányzat címerének használatát kérelemre a polgármester engedélyezheti, díjmérték megállapításáva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  <w:t>Javasoljuk, hogy az új rendelet az önkormányzat címerének használatát, változatlanul polgármesteri engedélyezési eljáráshoz kötötten és díjmentesen biztosít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kern w:val="2"/>
          <w:lang w:eastAsia="hu-HU"/>
        </w:rPr>
        <w:t xml:space="preserve">A digitális világban könnyen reprodukálható a címer, mely számos tárgyon előfordul akár engedély megkérése nélkül is. Cél az legyen, hogy ha megjelenik a címer akkor, az helyesen kerüljön ábrázolásra, ezt az általános engedélyezéssel, díjfizetés nélkül, látjuk megvalósíthatóna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  <w:t xml:space="preserve">A címer használat kérelemre indul, az engedélyt polgármester adja ki, a kiadott engedélyekről a Polgármesteri Hivatal nyilvántartást veze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  <w:t xml:space="preserve">A felülvizsgált rendelet hatálya alatt az elmúlt évek során összesen egy esetben, 2014. évben került kibocsátásra díjköteles engedély 42.000 Ft+ Áfa összegbe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endelet-tervezeten a Magyarország helyi önkormányzatairól szóló 2011. évi CLXXXIX. törvény és a Képviselő-testület és Szervei Szervezeti és Működési Szabályzatáról 34/2014. (X. 30.) önkormányzati rendelet hatályos rendelkezései is átvezetésre kerülte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  <w:t xml:space="preserve">Részletes indokolás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  <w:t xml:space="preserve">1. § 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A rendelet tervezet 1. §-a tartalmazza az önkormányzat jelképeit az önkormányzati címer és zászló leírásá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  <w:t xml:space="preserve">2-4. §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A rendelet tervezet 2-4. §-a szabályozza az önkormányzati címer használat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szervei: a polgármester, a főpolgármester, a megyei közgyűlés elnöke, a képviselő-testület bizottságai, a részönkormányzat testülete, a polgármesteri hivatal, a megyei önkormányzati hivatal, a közös önkormányzati hivatal, a jegyző, továbbá a társul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  <w:t xml:space="preserve">5. §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A rendelet-tervezet 5. §-a a címer használatára vonatkozó kérelem tartalmát írja elő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  <w:t xml:space="preserve">6. § 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A rendelet-tervezet 6. §-a az önkormányzat zászló használatának szabályairól rendelkezi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, a rendelet-tervezet elfogadására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elfogadása minősített többséget igény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helyi címer és zászló használatának rendj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hu-HU"/>
        </w:rPr>
      </w:pPr>
      <w:r>
        <w:rPr>
          <w:rFonts w:cs="Arial" w:ascii="Arial" w:hAnsi="Arial"/>
        </w:rPr>
        <w:t>Hévíz Város Önkormányzat Képviselő-testülete az Alaptörvény 32. cikk (2) bekezdésében meghatározott eredeti jogalkotói hatáskörében, az Alaptörvény 32. cikk (1) bekezdés i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iCs/>
        </w:rPr>
        <w:t>Az önkormányzat jelképe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1. § </w:t>
      </w:r>
      <w:r>
        <w:rPr>
          <w:rFonts w:cs="Arial" w:ascii="Arial" w:hAnsi="Arial"/>
          <w:bCs/>
        </w:rPr>
        <w:t>(1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z önkormányzat jelképei, mint a település történelmi múltjára utaló díszítő szimbólumok: a címer és a zászl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(2) Az önkormányzat címerének és zászlajának leírását </w:t>
      </w:r>
      <w:r>
        <w:rPr>
          <w:rFonts w:cs="Arial" w:ascii="Arial" w:hAnsi="Arial"/>
        </w:rPr>
        <w:t xml:space="preserve">a Képviselő-testület és Szervei Szervezeti és Működési Szabályzatáról 34/2014. (X. 30.) önkormányzati rendelet </w:t>
      </w:r>
      <w:r>
        <w:rPr>
          <w:rFonts w:cs="Arial" w:ascii="Arial" w:hAnsi="Arial"/>
          <w:bCs/>
          <w:lang w:val="en"/>
        </w:rPr>
        <w:t xml:space="preserve">3. § </w:t>
      </w:r>
      <w:r>
        <w:rPr>
          <w:rFonts w:cs="Arial" w:ascii="Arial" w:hAnsi="Arial"/>
          <w:lang w:val="en"/>
        </w:rPr>
        <w:t xml:space="preserve">(1)-(2) </w:t>
      </w:r>
      <w:r>
        <w:rPr>
          <w:rFonts w:cs="Arial" w:ascii="Arial" w:hAnsi="Arial"/>
        </w:rPr>
        <w:t>bekezdése szabályozza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iCs/>
        </w:rPr>
        <w:t>A címer használatának körei és szabálya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2. § </w:t>
      </w:r>
      <w:r>
        <w:rPr>
          <w:rFonts w:cs="Arial" w:ascii="Arial" w:hAnsi="Arial"/>
        </w:rPr>
        <w:t>Az önkormányzat címerét, mint díszítő és utaló jelképet használni leh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az önkormányzat, körpecsétjén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z önkormányzat zászlaján és annak változatain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a képviselő-testületnek és szerveinek, a tovább az alpolgármesternek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az önkormányzat által kiadott díszokleveleken, emléklapokon, kitüntető vagy emlékérmeken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a polgármesteri hivatal főbejárata melletti mellvédfalon, a polgármester, a polgármesteri hivatal helyiségeiben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az önkormányzat intézményei bejáratánál és irodáiban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g)</w:t>
      </w:r>
      <w:r>
        <w:rPr>
          <w:rFonts w:cs="Arial" w:ascii="Arial" w:hAnsi="Arial"/>
        </w:rPr>
        <w:t xml:space="preserve"> a képviselő-testület és szervei által megjelentetett, a település életével foglalkozó kiadványokon, meghívókon, emléktárgyakon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h)</w:t>
      </w:r>
      <w:r>
        <w:rPr>
          <w:rFonts w:cs="Arial" w:ascii="Arial" w:hAnsi="Arial"/>
        </w:rPr>
        <w:t xml:space="preserve"> a városba vezető utak mellett tábl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3. § </w:t>
      </w:r>
      <w:r>
        <w:rPr>
          <w:rFonts w:cs="Arial" w:ascii="Arial" w:hAnsi="Arial"/>
        </w:rPr>
        <w:t>(1) Az önkormányzat címerével ellátott körpecsét az önkormányzat és más bel-, illetve külföldi önkormányzatok közötti kapcsolatokban protokolláris célból, ennek keretében szerződések, megállapodások hitelesítésekor, valamint kitüntető oklevelek hitelesítésekor használ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z önkormányzat címerének kicsinyítése csak olyan mértékű lehet, hogy az ne sértse a hiteles ábráz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 § </w:t>
      </w:r>
      <w:r>
        <w:rPr>
          <w:rFonts w:cs="Arial" w:ascii="Arial" w:hAnsi="Arial"/>
        </w:rPr>
        <w:t>(1) A 2. §</w:t>
      </w:r>
      <w:r>
        <w:rPr>
          <w:rFonts w:cs="Arial" w:ascii="Arial" w:hAnsi="Arial"/>
          <w:i/>
          <w:iCs/>
        </w:rPr>
        <w:t xml:space="preserve"> g)</w:t>
      </w:r>
      <w:r>
        <w:rPr>
          <w:rFonts w:cs="Arial" w:ascii="Arial" w:hAnsi="Arial"/>
        </w:rPr>
        <w:t xml:space="preserve"> pontjában meghatározottakon kívül más jogi személy számára az általa készített kiadványokon, vagy jellegzetes termékeken az önkormányzat címerének használatát kérelemre a polgármester mérlegelési jogkörben a kérelemben foglalt felhasználási cél alapján engedélyez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Az önkormányzati címer használata díjmentes. 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5. § </w:t>
      </w:r>
      <w:r>
        <w:rPr>
          <w:rFonts w:cs="Arial" w:ascii="Arial" w:hAnsi="Arial"/>
        </w:rPr>
        <w:t>(1) A címer használatára vonatkozó kérelemnek tartalmaznia kel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kérelmező megnevezését, címét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 címer használat célját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c) </w:t>
      </w:r>
      <w:r>
        <w:rPr>
          <w:rFonts w:cs="Arial" w:ascii="Arial" w:hAnsi="Arial"/>
        </w:rPr>
        <w:t>címerrel díszítendő tárgy megnevezését, leírását vagy ábrázolását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a címer előállításának anyagát, ábrázolásának bemutatását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e)</w:t>
      </w:r>
      <w:r>
        <w:rPr>
          <w:rFonts w:cs="Arial" w:ascii="Arial" w:hAnsi="Arial"/>
        </w:rPr>
        <w:t xml:space="preserve"> terjesztés, illetve forgalomba hozatal esetén ennek módját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f)</w:t>
      </w:r>
      <w:r>
        <w:rPr>
          <w:rFonts w:cs="Arial" w:ascii="Arial" w:hAnsi="Arial"/>
        </w:rPr>
        <w:t xml:space="preserve"> a használat időtartamá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g)</w:t>
      </w:r>
      <w:r>
        <w:rPr>
          <w:rFonts w:cs="Arial" w:ascii="Arial" w:hAnsi="Arial"/>
        </w:rPr>
        <w:t xml:space="preserve"> a felhasználásért felelős személy megnevez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kiadott engedélyekről a polgármesteri hivatal nyilvántartást vez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z engedély kiadását meg kell tagadni, ha a rendelet 5. §-ában foglaltak betartása nem biztosított, vagy a címer tervezett használata a település hírnevét sértené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4) A kiadott engedélyt a polgármester visszavonhatja, ha a címer használata az engedélyben foglaltaktól eltérően, vagy a város hírnevét, illetőleg a címer szimbolikus jellegét sértő módon történik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A zászló használatának szabálya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(1) Az önkormányzat zászlaja a polgármesteri hivatal előtti téren, zászlórúdon, a polgármesteri hivatal előterében lévő vitrinben, a konferencia-teremben kerül elhelyezés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zászló, vagy annak méretarányos változatai használható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hivatalos állami ünnepek alkalmával, Magyarország zászlajával együtt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a város életében jelentős események, önkormányzati ünnepségek és rendezvények alkalmából, más hivatalos zászlóval (zászlókkal) együtt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nemzeti, megyei, illetőleg helyi gyászesemény alkalmával a fekete zászlóval együtt, félárbocra eresztv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minden, a várossal összefüggő, vagy az önkormányzat részvételével rendezett esemény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zászló előállításának engedélyezésére a címerre vonatkozó szabályokat kell alkalmaz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4) A zászló használatára engedélyezés nélkül jogosultak a képviselő-testület és szervei, az önkormányzat intézmény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áró rendelkez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7. § </w:t>
      </w:r>
      <w:r>
        <w:rPr>
          <w:rFonts w:cs="Arial" w:ascii="Arial" w:hAnsi="Arial"/>
        </w:rPr>
        <w:t>(1) A rendelet 2017. július 1</w:t>
      </w:r>
      <w:r>
        <w:rPr>
          <w:rFonts w:cs="Arial" w:ascii="Arial" w:hAnsi="Arial"/>
          <w:color w:val="2F5496"/>
        </w:rPr>
        <w:t>.</w:t>
      </w:r>
      <w:r>
        <w:rPr>
          <w:rFonts w:cs="Arial" w:ascii="Arial" w:hAnsi="Arial"/>
        </w:rPr>
        <w:t xml:space="preserve"> napjá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rendelet hatályba lépésével egyidejűleg hatályát veszti Hévíz Város Önkormányzat Képviselő-testületének 9/2004. (IV.1.) a helyi címer és zászló alapításáról és használatának rendjéről szóló önkormányzati rendelet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 xml:space="preserve">                               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</w:t>
      </w:r>
      <w:r>
        <w:rPr>
          <w:rFonts w:cs="Arial" w:ascii="Arial" w:hAnsi="Arial"/>
          <w:b/>
        </w:rPr>
        <w:t xml:space="preserve"> helyi címer és zászló használatának rendjéről szóló önkormányzati rende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helyi címer és zászló használata a rendelet megalkotása miatt díjmentessé vál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z önkormányzati címer használatának díjmentesítése miatt az önkormányzat bevétele jelentéktelen mértékben csökkenhet. Az elmúlt 3 évben az önkormányzat bevétele 42.000 Ft+ ÁFA volt a címerhasználat engedélyezése jogcím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adminisztratív terhek nem változ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 xml:space="preserve">: Jobban elterjedhet a Hévízhez kötődő tárgyakon a címer és zászló felhasznál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módosítások átvezetés miatt szükséges új rendelet alko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eastAsia="Calibri" w:cs="Arial"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cs="Arial"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ap">
    <w:name w:val="Alap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32:00Z</dcterms:created>
  <dc:creator>bertalan.linda</dc:creator>
  <dc:description/>
  <cp:keywords/>
  <dc:language>en-US</dc:language>
  <cp:lastModifiedBy>Dr Tüske Róbert</cp:lastModifiedBy>
  <cp:lastPrinted>2017-03-21T13:33:00Z</cp:lastPrinted>
  <dcterms:modified xsi:type="dcterms:W3CDTF">2017-05-18T09:01:00Z</dcterms:modified>
  <cp:revision>10</cp:revision>
  <dc:subject/>
  <dc:title/>
</cp:coreProperties>
</file>